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1 Оқушылардың бақылау және бағалау материалдары 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</w:rPr>
        <w:t>Аралық бақылау сұрақтары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6 семестр</w:t>
      </w:r>
    </w:p>
    <w:p>
      <w:pPr>
        <w:pStyle w:val="Normal"/>
        <w:tabs>
          <w:tab w:val="clear" w:pos="708"/>
          <w:tab w:val="left" w:pos="6460" w:leader="none"/>
        </w:tabs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 xml:space="preserve">Аралық бақылау №1-коллоквиум </w:t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опографиялық анатомия не үшін керек</w:t>
      </w:r>
      <w:r>
        <w:rPr>
          <w:sz w:val="28"/>
          <w:szCs w:val="28"/>
        </w:rPr>
        <w:t>?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Операция көрсеткіштері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Операцияға қарсы көрсеткіштер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 xml:space="preserve">Операцияның жіктелуі 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Барлық жануарларды бекіту (фиксация)</w:t>
      </w:r>
    </w:p>
    <w:p>
      <w:pPr>
        <w:pStyle w:val="3"/>
        <w:spacing w:before="0" w:after="0"/>
        <w:rPr/>
      </w:pPr>
      <w:r>
        <w:rPr>
          <w:sz w:val="28"/>
          <w:szCs w:val="28"/>
          <w:lang w:val="kk-KZ"/>
        </w:rPr>
        <w:t>6 Асептика және антисептика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Құралдарды зарарсыздандыру (стерилдеу)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Тігіс материалын зарарсыздандыру (стерилдеу)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Жануарлармен жұмыс істеудегі қауіпсіздік ережесі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Премедикац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1 Жануарларды операцияға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2 Операцияға қолды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3 Операция алаңын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4 Жалпы наркоз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15 Наркоз </w:t>
      </w:r>
      <w:r>
        <w:rPr>
          <w:color w:val="000000"/>
          <w:sz w:val="28"/>
          <w:lang w:val="ru-RU"/>
        </w:rPr>
        <w:t>жіктелу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6 Наркоздың </w:t>
      </w:r>
      <w:r>
        <w:rPr>
          <w:color w:val="000000"/>
          <w:sz w:val="28"/>
          <w:lang w:val="ru-RU"/>
        </w:rPr>
        <w:t>ж</w:t>
      </w:r>
      <w:r>
        <w:rPr>
          <w:color w:val="000000"/>
          <w:sz w:val="28"/>
        </w:rPr>
        <w:t>ағымды және жағымсыз әсе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7 Наркоз сатылар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8 Жергілікті анестезия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19 Новокаинді блокада                                    </w:t>
      </w:r>
    </w:p>
    <w:p>
      <w:pPr>
        <w:pStyle w:val="3"/>
        <w:spacing w:before="0" w:after="0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Ұлпаларды бөл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21 </w:t>
      </w:r>
      <w:r>
        <w:rPr>
          <w:sz w:val="28"/>
          <w:szCs w:val="28"/>
        </w:rPr>
        <w:t>Ұлпаларды бөлу</w:t>
      </w:r>
      <w:r>
        <w:rPr>
          <w:color w:val="000000"/>
          <w:sz w:val="28"/>
        </w:rPr>
        <w:t xml:space="preserve"> құралдары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2 Бөлу техникас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3 Сүйектерді бөл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4 Бассүйекті трепанмен тесу </w:t>
      </w:r>
      <w:r>
        <w:rPr>
          <w:color w:val="000000"/>
          <w:sz w:val="28"/>
          <w:lang w:val="ru-RU"/>
        </w:rPr>
        <w:t>(т</w:t>
      </w:r>
      <w:r>
        <w:rPr>
          <w:color w:val="000000"/>
          <w:sz w:val="28"/>
        </w:rPr>
        <w:t>репанация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кесіп тастау (</w:t>
      </w:r>
      <w:r>
        <w:rPr>
          <w:color w:val="000000"/>
          <w:sz w:val="28"/>
        </w:rPr>
        <w:t>ампутация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>,  абсцес</w:t>
      </w:r>
      <w:r>
        <w:rPr>
          <w:color w:val="000000"/>
          <w:sz w:val="28"/>
          <w:lang w:val="ru-RU"/>
        </w:rPr>
        <w:t>т</w:t>
      </w:r>
      <w:r>
        <w:rPr>
          <w:color w:val="000000"/>
          <w:sz w:val="28"/>
        </w:rPr>
        <w:t>і</w:t>
      </w:r>
      <w:r>
        <w:rPr>
          <w:color w:val="000000"/>
          <w:sz w:val="28"/>
          <w:lang w:val="ru-RU"/>
        </w:rPr>
        <w:t xml:space="preserve"> ашу</w:t>
      </w:r>
      <w:r>
        <w:rPr>
          <w:color w:val="000000"/>
          <w:sz w:val="28"/>
        </w:rPr>
        <w:t xml:space="preserve">, ісіктерді алып тастау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5 Қансыр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6 Қансырау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7 Қансырауды алдын ал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8 Қансырауды тоқтат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9 Ұлпаларды бірік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0 Тігіс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31 Пластикалық операция элементт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32 Бос пластика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3 Бос емес пластика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4 Таңғыш материал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5 Күйдіру техникас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6 Таңғыш материал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7 Таңғыштар жіктелу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8 Бинттік таңғышты орау техникасы</w:t>
      </w:r>
    </w:p>
    <w:p>
      <w:pPr>
        <w:pStyle w:val="Normal"/>
        <w:tabs>
          <w:tab w:val="clear" w:pos="708"/>
          <w:tab w:val="left" w:pos="64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4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b/>
          <w:color w:val="000000"/>
          <w:sz w:val="28"/>
        </w:rPr>
        <w:t xml:space="preserve">Аралық бақылау №2-коллоквиум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>1 Бас аумағының топографиясы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>2 Иннервация, мұрын аумағының қан айналымы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 xml:space="preserve"> Мұрын сақинасын кигіз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 Ринопластика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 Мүйізге операция жаса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 xml:space="preserve">6 П. П. Герцен бойынша сыртқы күмбезді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свод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бөл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>7 Қой айналмасын опера</w:t>
      </w:r>
      <w:r>
        <w:rPr>
          <w:color w:val="000000"/>
          <w:sz w:val="28"/>
          <w:lang w:val="ru-RU"/>
        </w:rPr>
        <w:t>тивт</w:t>
      </w:r>
      <w:r>
        <w:rPr>
          <w:color w:val="000000"/>
          <w:sz w:val="28"/>
        </w:rPr>
        <w:t>і емде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 xml:space="preserve">8 Иттерде құлақ қалқаншасына ампутация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кесіп тастау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жасау техникасы 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>9 Тісіне қарап жануар жасын анықта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0 Кеңірдекті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 xml:space="preserve"> Қарынды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2 Қарын дивертикуласы кезіндегі операция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3 Көкетті тес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4 Қабырғаның асты мен үстінің резекциясы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5 Құрсақ қабығасын тес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6 Мес қарынды тес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7 Мес қарынды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8 Иттің қарнын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19 Қойлардың ұлтабарын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20 Жылқыда соқыр ішекті аш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21 Жалбыршақ қарын жарасын тіг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22 Тік ішек резекциясы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23 Аналь тесігін қолдан жаса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 xml:space="preserve">24 Жарықтардың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грыжалардың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жіктелуі  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 xml:space="preserve">25 Әртүрлі </w:t>
      </w:r>
      <w:r>
        <w:rPr>
          <w:color w:val="000000"/>
          <w:sz w:val="28"/>
          <w:lang w:val="ru-RU"/>
        </w:rPr>
        <w:t>ж</w:t>
      </w:r>
      <w:r>
        <w:rPr>
          <w:color w:val="000000"/>
          <w:sz w:val="28"/>
        </w:rPr>
        <w:t>арықтар кезінде операция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>26 Кесір тілігі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 xml:space="preserve">27 Сүт цестерналарының емізікше және іріңді өзек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свищи</w:t>
      </w:r>
      <w:r>
        <w:rPr>
          <w:color w:val="000000"/>
          <w:sz w:val="28"/>
          <w:lang w:val="ru-RU"/>
        </w:rPr>
        <w:t xml:space="preserve">) </w:t>
      </w:r>
      <w:r>
        <w:rPr>
          <w:color w:val="000000"/>
          <w:sz w:val="28"/>
        </w:rPr>
        <w:t>жараларын жаб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8 Аталықтарды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9 Піштірудің қолайлы және қолайсыздығы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30 Піштіру әдістерінің </w:t>
      </w:r>
      <w:r>
        <w:rPr>
          <w:color w:val="000000"/>
          <w:sz w:val="28"/>
          <w:lang w:val="ru-RU"/>
        </w:rPr>
        <w:t>жіктелуі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31 Піштірудің қанды әдісі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32 Піштірудің қансыз әдісі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33 Әр түрлі жануарларды піштіру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4 Піштірудегі асқынулар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5 Аналықтарды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6 Овариоэктомия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7 Овариогистеректом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8 Піштіруден кейінгі асқынулар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9 Әртүрлі жануарлар аналықтарын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0 Жыныс мүшесіне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1 Қуыққ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2 Аяқтарғ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3 Ірі қара малдың бақайын кес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4 Сіңірге, буынға, буын байламдарын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5 Құйрықты кес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 семест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Аралы</w:t>
      </w:r>
      <w:r>
        <w:rPr>
          <w:b/>
          <w:sz w:val="28"/>
          <w:szCs w:val="28"/>
        </w:rPr>
        <w:t>қ бақылау № 1 – коллоквиум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Ветеринарлық хирургияның  қысқаша даму тарих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уылшаруашылық жануарларының жарақаттану түрінің жіктелу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Зақымдылық  естен тану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Талықсу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коллапс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быну жіктелімі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Іріңдіктер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абсцесстер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Шиқан, көр шиқан </w:t>
      </w:r>
      <w:r>
        <w:rPr>
          <w:color w:val="000000"/>
          <w:sz w:val="28"/>
          <w:szCs w:val="28"/>
          <w:lang w:val="ru-RU"/>
        </w:rPr>
        <w:t>(ф</w:t>
      </w:r>
      <w:r>
        <w:rPr>
          <w:color w:val="000000"/>
          <w:sz w:val="28"/>
          <w:szCs w:val="28"/>
        </w:rPr>
        <w:t>урункул, карбункул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гмо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наэробты гангре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эробты флегмо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резорбтивті қызб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ялық сепсис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Жара және жара аурулар ұғым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Жарық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және электр</w:t>
      </w:r>
      <w:r>
        <w:rPr>
          <w:color w:val="000000"/>
          <w:sz w:val="28"/>
          <w:szCs w:val="28"/>
          <w:lang w:val="ru-RU"/>
        </w:rPr>
        <w:t>мен емде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ялық аурулар кезінде</w:t>
      </w:r>
      <w:r>
        <w:rPr>
          <w:color w:val="000000"/>
          <w:sz w:val="28"/>
          <w:szCs w:val="28"/>
          <w:lang w:val="ru-RU"/>
        </w:rPr>
        <w:t>гі</w:t>
      </w:r>
      <w:r>
        <w:rPr>
          <w:color w:val="000000"/>
          <w:sz w:val="28"/>
          <w:szCs w:val="28"/>
        </w:rPr>
        <w:t xml:space="preserve"> патогенетикалық терапия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офтальм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Новокаинді терапи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быну процестері кезіндегі жануарларды жалпы емдеу әдістер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Құрғақ гангре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қыл гангре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йық жаралар</w:t>
      </w:r>
      <w:r>
        <w:rPr>
          <w:color w:val="000000"/>
          <w:sz w:val="28"/>
          <w:szCs w:val="28"/>
          <w:lang w:val="ru-RU"/>
        </w:rPr>
        <w:t xml:space="preserve"> (язвы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Іріңді өзектер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вищ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ғзадағы бөгде денел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ru-RU"/>
        </w:rPr>
        <w:t>Жара</w:t>
      </w:r>
      <w:r>
        <w:rPr>
          <w:color w:val="000000"/>
          <w:sz w:val="28"/>
          <w:szCs w:val="28"/>
        </w:rPr>
        <w:t>қ</w:t>
      </w:r>
      <w:r>
        <w:rPr>
          <w:color w:val="000000"/>
          <w:sz w:val="28"/>
          <w:szCs w:val="28"/>
          <w:lang w:val="ru-RU"/>
        </w:rPr>
        <w:t>атт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нсырау және оның тоқтату әдістер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Гематомала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бақтың шығуы және кіруі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оэкстраваза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ермиялық және химиялық күйікте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убежный контроль №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– коллоквиум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Термиялық және химиялық күйік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Үсі</w:t>
      </w:r>
      <w:r>
        <w:rPr>
          <w:color w:val="000000"/>
          <w:sz w:val="28"/>
          <w:szCs w:val="28"/>
          <w:lang w:val="ru-RU"/>
        </w:rPr>
        <w:t>кт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ала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ма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териит және аневризмдер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омбофлебит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болия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онодул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анг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 миоз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брозды  миоз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опатозда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Ревматикалық миоз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Іріңді  периост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ин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рс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бринозды  периос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үйек сынулар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ріңді  остеомиелит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синов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артикулярлы флегмон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ормирлейтін остеоартр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артикулярлы фиброз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сулярлы флегмон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ын ауруларының жіктелу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зда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сік түрлері, оларды балау және емдеу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8 семе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алық бақылау №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– коллоквиум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 аумағындағы күйіктер, дерматиттер және экземалар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Бет жүйкесінің салдану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Үштік жүйкенің салдануы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ұрыннан қан кету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ймор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онт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үйіздің зақымдалуы және оның асқы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лекей безінің қабыну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 қара малда тіл гиперкинезі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еу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Ковыльді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ауру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Тіс дамуының анамалиялар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іс кариес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т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т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с аумағының актиномикоз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с аумағының актинобациллез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елке аумағындағы іріңді және некротикалық процес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үре тармырдың қабыну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невмоторакс.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моторакс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Қабырға сынулар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ндили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Қабырға остеомиелит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Шоқтық аумағындағы іріңді және некротикалық процестер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Кіндік жарықтар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тони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үт безінің іріңді және некротикалық процестер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амбас сүйегінің сы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Балано-пост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Фимоз және парафимоз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ериорхиттер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рхит және эпидидими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ыныс мүшесінің салдануы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34 </w:t>
      </w:r>
      <w:r>
        <w:rPr>
          <w:color w:val="000000"/>
          <w:sz w:val="28"/>
          <w:szCs w:val="28"/>
        </w:rPr>
        <w:t>Простатиттер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алық бақылау №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– коллоквиум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штіруден кейінгі қан кетулер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Конъюнктивиттер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фарит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икулит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гинали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ануарлар аяқтарының статикасы және динамикас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Аяқ ауруларының диагностикас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Ақсау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хромот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түрлері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ауырын жүйке жүйесінің салда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әуле жүйке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інің салда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Шонданай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едали</w:t>
      </w:r>
      <w:r>
        <w:rPr>
          <w:color w:val="000000"/>
          <w:sz w:val="28"/>
          <w:szCs w:val="28"/>
          <w:lang w:val="ru-RU"/>
        </w:rPr>
        <w:t xml:space="preserve">щного) </w:t>
      </w:r>
      <w:r>
        <w:rPr>
          <w:color w:val="000000"/>
          <w:sz w:val="28"/>
          <w:szCs w:val="28"/>
        </w:rPr>
        <w:t xml:space="preserve"> жүйкесінің салда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Белдік жүйкенің салдану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ракта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Жамбас бел жүйкесінің салдану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ттер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ттер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бизм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стагм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Иық жүйкесінің салдану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Тізе аумағының аурулар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иоиди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Ауыз аумағындағы ранулалар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ілекей безі түтіктерінің кистасы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криоадени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ини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трохли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дермати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ойлардың шірік бақайы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ылқыларды тағалау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ұяқтардың өзгерісі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63 </w:t>
      </w:r>
      <w:r>
        <w:rPr>
          <w:color w:val="000000"/>
          <w:sz w:val="28"/>
          <w:szCs w:val="28"/>
        </w:rPr>
        <w:t>Некробактериоз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56:00Z</dcterms:created>
  <dc:creator>Пользователь</dc:creator>
  <dc:description/>
  <cp:keywords/>
  <dc:language>en-US</dc:language>
  <cp:lastModifiedBy>AS</cp:lastModifiedBy>
  <cp:lastPrinted>2009-09-29T16:13:00Z</cp:lastPrinted>
  <dcterms:modified xsi:type="dcterms:W3CDTF">2010-09-17T14:20:00Z</dcterms:modified>
  <cp:revision>16</cp:revision>
  <dc:subject/>
  <dc:title/>
</cp:coreProperties>
</file>